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единовременной денежной вы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етей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ающих в первый класс, из малоимущих многоде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, проживающих в Республике Дагест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 назначении единовременной денежной выплаты по Вашему заявлению от «____» __________ 20___ г. соответствии с постановлением Правительства Республики Дагестан от 8 августа 2012 г. № 265 «Об установлении единовременной денежной выплаты на детей, поступающих в первый класс, из малоимущих многодетных семей, проживающих в Республике Дагестан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12T13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