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назначении единовременной денежной вы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етей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ающих в первый класс, из малоимущих многоде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ей, проживающих в Республике Дагест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б отказе в назначении единовременной денежной выплаты по Вашему заявлению от «___» ___________ 20____ г. в соответствии с постановлением Правительства Республики Дагестан от                            8 августа 2012 г. № 265 «Об установлении единовременной денежной выплаты на детей, поступающих в первый класс, из малоимущих многодетных семей, проживающих в Республике Дагестан»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назначении единовременной денежной выплаты  может быть обжаловано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8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2T11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